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4004514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4239491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8220777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1753357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1523018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446862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5823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481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